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ЛЬТЕРНАТИВА»</w:t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Экз.№__</w:t>
      </w:r>
    </w:p>
    <w:p>
      <w:pPr>
        <w:pStyle w:val="Normal"/>
        <w:shd w:fill="FFFFFF" w:val="clear"/>
        <w:spacing w:lineRule="exact" w:line="365"/>
        <w:ind w:left="397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6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казчик: ООО  «Промышленная </w:t>
      </w:r>
    </w:p>
    <w:p>
      <w:pPr>
        <w:pStyle w:val="Normal"/>
        <w:shd w:fill="FFFFFF" w:val="clear"/>
        <w:spacing w:lineRule="exact" w:line="365"/>
        <w:rPr>
          <w:sz w:val="32"/>
          <w:szCs w:val="32"/>
        </w:rPr>
      </w:pPr>
      <w:r>
        <w:rPr>
          <w:sz w:val="32"/>
          <w:szCs w:val="32"/>
        </w:rPr>
        <w:t>строительная компания  «Активстройсервис»</w:t>
      </w:r>
    </w:p>
    <w:p>
      <w:pPr>
        <w:pStyle w:val="Normal"/>
        <w:shd w:fill="FFFFFF" w:val="clear"/>
        <w:spacing w:lineRule="exact" w:line="36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24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lang w:val="ru-RU"/>
        </w:rPr>
        <w:t>П</w:t>
      </w:r>
      <w:r>
        <w:rPr>
          <w:b w:val="false"/>
          <w:bCs w:val="false"/>
          <w:sz w:val="36"/>
          <w:szCs w:val="36"/>
        </w:rPr>
        <w:t>роект изменений в проект планировки</w:t>
      </w:r>
    </w:p>
    <w:p>
      <w:pPr>
        <w:pStyle w:val="Heading3"/>
        <w:spacing w:lineRule="auto" w:line="24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и проект межевания территории района </w:t>
      </w:r>
    </w:p>
    <w:p>
      <w:pPr>
        <w:pStyle w:val="Heading3"/>
        <w:spacing w:lineRule="auto" w:line="24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в границах улиц:</w:t>
      </w:r>
    </w:p>
    <w:p>
      <w:pPr>
        <w:pStyle w:val="Heading3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расных Героев – Ленина – Строителей – пер.Киров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городе Березовском Свердловской области</w:t>
      </w:r>
    </w:p>
    <w:p>
      <w:pPr>
        <w:pStyle w:val="Normal"/>
        <w:shd w:fill="FFFFFF" w:val="clear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шифр Т-2539-2015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spacing w:val="-4"/>
          <w:sz w:val="32"/>
          <w:szCs w:val="32"/>
        </w:rPr>
        <w:t>Том 1.  Положения о размещении объектов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Heading1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</w:rPr>
        <w:t>Екатеринбург 201</w:t>
      </w:r>
      <w:r>
        <w:rPr>
          <w:szCs w:val="28"/>
          <w:lang w:val="ru-RU"/>
        </w:rPr>
        <w:t>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8460" w:leader="none"/>
        </w:tabs>
        <w:rPr>
          <w:szCs w:val="28"/>
        </w:rPr>
      </w:pPr>
      <w:r>
        <w:rPr>
          <w:szCs w:val="28"/>
        </w:rPr>
        <w:t>Свердловская область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ЛЬТЕРНАТИ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идетельство о допуске к определённому виду или видам работ по подготовке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ной документации, которые оказывают влияние на безопасность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ктов капитального строительства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1505.00-2013-6670387185-П-177 выдано «08» апреля 2013г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регулируемая организация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анная на членстве лиц, осуществляющих подготовку проектной документации объектов капитального строительств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ЪЕДИНЕНИЕ ПРОЕКТИРОВЩИКОВ «ТОПЛИВНО-ЭНЕРГЕТИЧЕСКИЙ КОМПЛЕКС»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истрационный номер:   СРО-П-177-29102012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Экз.№ __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24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lang w:val="ru-RU"/>
        </w:rPr>
        <w:t>П</w:t>
      </w:r>
      <w:r>
        <w:rPr>
          <w:b w:val="false"/>
          <w:bCs w:val="false"/>
          <w:sz w:val="36"/>
          <w:szCs w:val="36"/>
        </w:rPr>
        <w:t>роект изменений в проект планировки</w:t>
      </w:r>
    </w:p>
    <w:p>
      <w:pPr>
        <w:pStyle w:val="Heading3"/>
        <w:spacing w:lineRule="auto" w:line="24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и проект межевания территории района </w:t>
      </w:r>
    </w:p>
    <w:p>
      <w:pPr>
        <w:pStyle w:val="Heading3"/>
        <w:spacing w:lineRule="auto" w:line="24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в границах улиц:</w:t>
      </w:r>
    </w:p>
    <w:p>
      <w:pPr>
        <w:pStyle w:val="Heading3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Красных Героев – Ленина – Строителей – пер.Киров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городе Березовском Свердловской области</w:t>
      </w:r>
    </w:p>
    <w:p>
      <w:pPr>
        <w:pStyle w:val="Normal"/>
        <w:shd w:fill="FFFFFF" w:val="clear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шифр Т-2539-2015</w:t>
      </w:r>
    </w:p>
    <w:p>
      <w:pPr>
        <w:pStyle w:val="Normal"/>
        <w:shd w:fill="FFFFFF" w:val="clear"/>
        <w:spacing w:lineRule="exact" w:line="365"/>
        <w:ind w:right="57" w:firstLine="86"/>
        <w:jc w:val="center"/>
        <w:rPr>
          <w:spacing w:val="-13"/>
          <w:sz w:val="32"/>
          <w:szCs w:val="32"/>
        </w:rPr>
      </w:pPr>
      <w:r>
        <w:rPr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>
          <w:spacing w:val="-13"/>
          <w:sz w:val="32"/>
          <w:szCs w:val="32"/>
        </w:rPr>
      </w:pPr>
      <w:r>
        <w:rPr>
          <w:spacing w:val="-13"/>
          <w:sz w:val="32"/>
          <w:szCs w:val="32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Том 1.  Положения о размещении объектов</w:t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/>
      </w:pPr>
      <w:r>
        <w:rPr/>
        <w:t xml:space="preserve"> </w:t>
      </w:r>
    </w:p>
    <w:p>
      <w:pPr>
        <w:pStyle w:val="Heading4"/>
        <w:spacing w:lineRule="auto" w:line="240"/>
        <w:rPr>
          <w:color w:val="9933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иректор</w:t>
        <w:tab/>
      </w:r>
      <w:r>
        <w:rPr>
          <w:color w:val="993300"/>
          <w:szCs w:val="28"/>
        </w:rPr>
        <w:tab/>
        <w:tab/>
        <w:tab/>
        <w:tab/>
        <w:tab/>
        <w:tab/>
        <w:tab/>
        <w:t xml:space="preserve">  </w:t>
      </w:r>
      <w:r>
        <w:rPr>
          <w:bCs/>
          <w:color w:val="000000"/>
        </w:rPr>
        <w:t xml:space="preserve">И.С.  Широкова </w:t>
      </w:r>
    </w:p>
    <w:p>
      <w:pPr>
        <w:pStyle w:val="Heading4"/>
        <w:spacing w:lineRule="auto" w:line="240"/>
        <w:rPr>
          <w:color w:val="993300"/>
          <w:szCs w:val="28"/>
        </w:rPr>
      </w:pPr>
      <w:r>
        <w:rPr>
          <w:color w:val="993300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архитектор</w:t>
        <w:tab/>
        <w:tab/>
        <w:t xml:space="preserve">                                       А. В. Леготин</w:t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Екатеринбург 2017</w:t>
      </w:r>
      <w:r>
        <w:br w:type="page"/>
      </w:r>
    </w:p>
    <w:p>
      <w:pPr>
        <w:pStyle w:val="Normal"/>
        <w:jc w:val="center"/>
        <w:rPr>
          <w:color w:val="993300"/>
          <w:spacing w:val="-15"/>
          <w:sz w:val="28"/>
          <w:szCs w:val="28"/>
        </w:rPr>
      </w:pPr>
      <w:r>
        <w:rPr>
          <w:color w:val="993300"/>
          <w:spacing w:val="-15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993300"/>
          <w:spacing w:val="-15"/>
          <w:sz w:val="28"/>
          <w:szCs w:val="28"/>
        </w:rPr>
      </w:pPr>
      <w:r>
        <w:rPr>
          <w:rFonts w:cs="Arial" w:ascii="Arial" w:hAnsi="Arial"/>
          <w:color w:val="993300"/>
          <w:spacing w:val="-1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азработан авторским коллективом</w:t>
      </w:r>
    </w:p>
    <w:p>
      <w:pPr>
        <w:pStyle w:val="Normal"/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ab/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ный архитектор проекта</w:t>
        <w:tab/>
        <w:tab/>
        <w:tab/>
        <w:tab/>
        <w:tab/>
        <w:tab/>
        <w:t xml:space="preserve">          Леготин А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Архитектурно-планировочная часть:</w:t>
      </w:r>
      <w:r>
        <w:rPr>
          <w:sz w:val="28"/>
          <w:szCs w:val="28"/>
        </w:rPr>
        <w:t xml:space="preserve"> </w:t>
        <w:tab/>
        <w:tab/>
        <w:tab/>
        <w:tab/>
        <w:tab/>
        <w:t>Куликова Г.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Графическое оформление проектных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материалов:</w:t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>Куликова Г.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color w:val="993300"/>
          <w:sz w:val="28"/>
          <w:szCs w:val="28"/>
        </w:rPr>
        <w:tab/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88"/>
        <w:ind w:firstLine="709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88" w:before="0" w:after="120"/>
        <w:ind w:firstLine="709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  <w:t xml:space="preserve"> </w:t>
      </w:r>
    </w:p>
    <w:p>
      <w:pPr>
        <w:pStyle w:val="Heading1"/>
        <w:numPr>
          <w:ilvl w:val="1"/>
          <w:numId w:val="3"/>
        </w:numPr>
        <w:rPr>
          <w:szCs w:val="28"/>
          <w:lang w:val="ru-RU"/>
        </w:rPr>
      </w:pPr>
      <w:r>
        <w:rPr>
          <w:szCs w:val="28"/>
          <w:lang w:val="ru-RU"/>
        </w:rPr>
        <w:t>Состав проект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548"/>
        <w:gridCol w:w="935"/>
        <w:gridCol w:w="1202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 тип файла</w:t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Текстовые 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 (утверждаемая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о размещении объектов капитального строительства и характеристиках планируемого развития территор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счета координат межевых точе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инженерному оборудованию*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center"/>
              <w:rPr/>
            </w:pPr>
            <w:r>
              <w:rPr/>
              <w:t>книга</w:t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Графические  материалы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8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часть (утверждаемая)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. М 1:2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межевания территории  М 1:2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ивочный чертеж осей улиц и красных линий. </w:t>
            </w:r>
          </w:p>
          <w:p>
            <w:pPr>
              <w:pStyle w:val="Normal"/>
              <w:rPr/>
            </w:pPr>
            <w:r>
              <w:rPr/>
              <w:t>М 1:2000. Поперечные профили улиц и дорог. М 1: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сположения элемента планировочной структур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 1:5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проекта планировки территории.  М 1:2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улично-дорожной сети. М 1:20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вертикальной планировки  и</w:t>
            </w:r>
          </w:p>
          <w:p>
            <w:pPr>
              <w:pStyle w:val="Normal"/>
              <w:rPr/>
            </w:pPr>
            <w:r>
              <w:rPr/>
              <w:t xml:space="preserve">инженерной подготовки территории. М 1:2000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xt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зон с особыми условиями  использования территорий (М 1:2000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/>
                <w:color w:val="9933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jc w:val="center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9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jc w:val="left"/>
              <w:rPr>
                <w:b/>
                <w:b/>
                <w:color w:val="993300"/>
                <w:lang w:val="ru-RU" w:eastAsia="ru-RU"/>
              </w:rPr>
            </w:pPr>
            <w:r>
              <w:rPr>
                <w:b/>
                <w:color w:val="993300"/>
                <w:lang w:val="ru-RU" w:eastAsia="ru-RU"/>
              </w:rPr>
            </w:r>
          </w:p>
          <w:p>
            <w:pPr>
              <w:pStyle w:val="Heading5"/>
              <w:spacing w:before="0" w:after="0"/>
              <w:rPr/>
            </w:pPr>
            <w:r>
              <w:rPr>
                <w:u w:val="none"/>
                <w:lang w:val="ru-RU" w:eastAsia="ru-RU"/>
              </w:rPr>
              <w:t>3.Материалы проекта на электронном носителе</w:t>
            </w:r>
          </w:p>
          <w:p>
            <w:pPr>
              <w:pStyle w:val="Normal"/>
              <w:rPr>
                <w:u w:val="none"/>
                <w:lang w:val="ru-RU" w:eastAsia="ru-RU"/>
              </w:rPr>
            </w:pPr>
            <w:r>
              <w:rPr>
                <w:u w:val="none"/>
                <w:lang w:val="ru-RU"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 планировки группы многоквартирных жилых домов в городе Березовском Свердловской области, в границах ул.Театральная – пер.Клубный – Загвозкина – Восточная. </w:t>
            </w:r>
          </w:p>
          <w:p>
            <w:pPr>
              <w:pStyle w:val="Normal"/>
              <w:rPr/>
            </w:pPr>
            <w:r>
              <w:rPr/>
              <w:t>Графические и текстовые материал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ГЕО</w:t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sz w:val="20"/>
                <w:szCs w:val="20"/>
                <w:lang w:val="en-US"/>
              </w:rPr>
              <w:t>JPEG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</w:tr>
    </w:tbl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i/>
          <w:i/>
        </w:rPr>
      </w:pPr>
      <w:r>
        <w:rPr>
          <w:i/>
        </w:rPr>
        <w:t>*   В 1 экземпляре в архиве разработчика</w:t>
      </w:r>
    </w:p>
    <w:p>
      <w:pPr>
        <w:pStyle w:val="Normal"/>
        <w:rPr>
          <w:i/>
          <w:i/>
          <w:color w:val="943634"/>
        </w:rPr>
      </w:pPr>
      <w:r>
        <w:rPr>
          <w:i/>
          <w:color w:val="943634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color w:val="943634"/>
        </w:rPr>
      </w:pPr>
      <w:r>
        <w:rPr>
          <w:color w:val="943634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color w:val="943634"/>
        </w:rPr>
      </w:pPr>
      <w:r>
        <w:rPr>
          <w:color w:val="943634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color w:val="943634"/>
        </w:rPr>
      </w:pPr>
      <w:r>
        <w:rPr>
          <w:color w:val="943634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43634"/>
        </w:rPr>
      </w:pPr>
      <w:r>
        <w:rPr>
          <w:b w:val="false"/>
          <w:color w:val="94363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jc w:val="center"/>
        <w:rPr/>
      </w:pPr>
      <w:r>
        <w:rPr>
          <w:sz w:val="28"/>
        </w:rPr>
        <w:tab/>
      </w: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бщие сведения по проекту</w:t>
        <w:tab/>
        <w:t xml:space="preserve">                                                          </w:t>
        <w:tab/>
        <w:t>6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</w:t>
      </w:r>
      <w:r>
        <w:rPr>
          <w:sz w:val="28"/>
          <w:szCs w:val="28"/>
        </w:rPr>
        <w:t>Проект  планировки</w:t>
        <w:tab/>
        <w:tab/>
        <w:tab/>
        <w:tab/>
        <w:tab/>
        <w:tab/>
        <w:tab/>
        <w:tab/>
        <w:t xml:space="preserve">           6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>Характеристика планируемого развития территории</w:t>
        <w:tab/>
        <w:t xml:space="preserve"> </w:t>
        <w:tab/>
        <w:tab/>
        <w:t xml:space="preserve"> 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Характеристика развития систем социального и транспортного обслуживания и инженерно-технического обеспечения</w:t>
        <w:tab/>
        <w:tab/>
        <w:tab/>
        <w:tab/>
        <w:t xml:space="preserve">  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Развитие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истемы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оциального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бслуживания                               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Развитие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истемы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транспортного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блуживания                             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Развитие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истемы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инженерно-технического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беспечения               8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/>
      </w:pPr>
      <w:r>
        <w:rPr>
          <w:sz w:val="28"/>
          <w:szCs w:val="28"/>
        </w:rPr>
        <w:t>2.3.Мероприятия по охране окружающей природной среды</w:t>
        <w:tab/>
        <w:tab/>
        <w:tab/>
        <w:t xml:space="preserve">  13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2.4.Зоны с особыми условиями использования территории    </w:t>
        <w:tab/>
        <w:t xml:space="preserve">  13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Размещение объектов строительства</w:t>
        <w:tab/>
      </w:r>
      <w:r>
        <w:rPr>
          <w:i/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 xml:space="preserve">  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Технико-экономические показатели проекта планировки</w:t>
        <w:tab/>
      </w:r>
      <w:r>
        <w:rPr>
          <w:caps/>
          <w:sz w:val="28"/>
          <w:szCs w:val="28"/>
        </w:rPr>
        <w:tab/>
        <w:tab/>
        <w:t>16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</w:t>
      </w:r>
      <w:r>
        <w:rPr>
          <w:sz w:val="28"/>
          <w:szCs w:val="28"/>
        </w:rPr>
        <w:t>Проект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межевания                                                                                   </w:t>
      </w:r>
      <w:r>
        <w:rPr>
          <w:caps/>
          <w:sz w:val="28"/>
          <w:szCs w:val="28"/>
        </w:rPr>
        <w:t>19</w:t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>3.1.П</w:t>
      </w:r>
      <w:r>
        <w:rPr>
          <w:sz w:val="28"/>
          <w:szCs w:val="28"/>
        </w:rPr>
        <w:t>роектные предложения по формированию земельных участков</w:t>
        <w:tab/>
      </w:r>
      <w:r>
        <w:rPr>
          <w:i/>
          <w:color w:val="FF0000"/>
          <w:sz w:val="28"/>
          <w:szCs w:val="28"/>
        </w:rPr>
        <w:tab/>
      </w:r>
      <w:r>
        <w:rPr>
          <w:sz w:val="28"/>
          <w:szCs w:val="28"/>
        </w:rPr>
        <w:t>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Формирование границ земельных участков</w:t>
        <w:tab/>
        <w:tab/>
        <w:tab/>
        <w:t xml:space="preserve">                      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Границы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зон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действия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ервитутов                                                      4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Технико-экономически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оказатели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оекта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межевания                     47</w:t>
      </w:r>
    </w:p>
    <w:p>
      <w:pPr>
        <w:pStyle w:val="Normal"/>
        <w:ind w:firstLine="540"/>
        <w:jc w:val="both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S1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color w:val="943634"/>
          <w:sz w:val="28"/>
          <w:szCs w:val="28"/>
        </w:rPr>
        <w:tab/>
      </w:r>
      <w:r>
        <w:rPr>
          <w:b w:val="false"/>
          <w:color w:val="943634"/>
          <w:sz w:val="28"/>
          <w:szCs w:val="28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firstLine="1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по проект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4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Проект планировки и проект межевания территории района в границах улиц: Красных Героев – Ленина – Строителей – пер. Кировский в г.Березовском Свердловской области выполнен ООО «Проектно - консалтинговая компания «Альтернатива» в 2014 году по заказу ООО Промышленная  строительная компания «Активстройсервис» на основании Технического  задания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ного главным архитектором Березовского городского округа и выданного заказчиком в 2014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градостроительной документац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  №08-07-15 от 02.07.20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Березовского городского округа от 27.07.2015 №421-1 «О подготовке проекта изменений в проект планировки и проект межевания территории в границах улиц Красных Героев – Ленина – Строителей – пер.Кировский в составе жилого района «Южный» г.Березовского Свердловской области».</w:t>
      </w:r>
    </w:p>
    <w:p>
      <w:pPr>
        <w:pStyle w:val="Normal"/>
        <w:ind w:firstLine="1"/>
        <w:jc w:val="center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ab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2. Проект  планировки </w:t>
      </w:r>
    </w:p>
    <w:p>
      <w:pPr>
        <w:pStyle w:val="Txt"/>
        <w:spacing w:before="0" w:after="0"/>
        <w:ind w:left="0" w:right="0" w:firstLine="692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Txt"/>
        <w:spacing w:before="0" w:after="0"/>
        <w:ind w:left="0" w:right="0" w:firstLine="69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планируемого развития территории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720"/>
        <w:jc w:val="both"/>
        <w:rPr/>
      </w:pPr>
      <w:r>
        <w:rPr>
          <w:sz w:val="28"/>
          <w:szCs w:val="28"/>
        </w:rPr>
        <w:t>Граница проекта планировки территории 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ю площадью 47,1 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 Территории граничащие с улицами Ленина  и Строителей  намечены под объекты общественно-деловой зоны.</w:t>
      </w:r>
    </w:p>
    <w:p>
      <w:pPr>
        <w:pStyle w:val="Style23"/>
        <w:numPr>
          <w:ilvl w:val="0"/>
          <w:numId w:val="0"/>
        </w:numPr>
        <w:ind w:left="0" w:firstLine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асток проектирования ограничен:</w:t>
      </w:r>
    </w:p>
    <w:p>
      <w:pPr>
        <w:pStyle w:val="Style23"/>
        <w:numPr>
          <w:ilvl w:val="0"/>
          <w:numId w:val="0"/>
        </w:numPr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с северо-запада – ул.Ленина;</w:t>
      </w:r>
    </w:p>
    <w:p>
      <w:pPr>
        <w:pStyle w:val="Style23"/>
        <w:numPr>
          <w:ilvl w:val="0"/>
          <w:numId w:val="0"/>
        </w:numPr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с северо-востока – ул.Строителей;</w:t>
      </w:r>
    </w:p>
    <w:p>
      <w:pPr>
        <w:pStyle w:val="Style23"/>
        <w:numPr>
          <w:ilvl w:val="0"/>
          <w:numId w:val="0"/>
        </w:numPr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с юго-востока – пер.Кировский;</w:t>
      </w:r>
    </w:p>
    <w:p>
      <w:pPr>
        <w:pStyle w:val="Style23"/>
        <w:numPr>
          <w:ilvl w:val="0"/>
          <w:numId w:val="0"/>
        </w:numPr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с юго-запада – ул.Красных Геро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 на расчётный срок – 10,0 тыс. 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ое реш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Архитектурно-планировочная структура решена в соответствии с Генеральным планом г.Березовского  (ОАО «Уралгражданпроект», 2008 год). Ее составляют следующие основные элементы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улиц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тного направления – Ленина, Театральная, Южная (усл.); 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улки Клубный, Кировский, Токарей,</w:t>
      </w:r>
    </w:p>
    <w:p>
      <w:pPr>
        <w:pStyle w:val="Normal"/>
        <w:ind w:firstLine="709"/>
        <w:rPr/>
      </w:pPr>
      <w:r>
        <w:rPr>
          <w:sz w:val="28"/>
          <w:szCs w:val="28"/>
        </w:rPr>
        <w:t>улицы меридионального направления – Строителей, Красных Героев, Исакова, Загвозкина, Восточн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идея архитектурно-планировочной композиции территории многоэтажной жилой застройки заключается в создании максимально комфортной среды для жителей с учётом высокой стоимости освоения новых территорий и формирования выразительного образа центра города. При этом функциональное зонирование территории многоэтажной жилой застройки решено с учётом максимального сокращения расстояний от жилых домов до объектов обслуживания микрорайонного значения и максимальной изоляции жилых зон от объектов обслуживания общегородск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авилами землепользования и застройки городского округа и по согласованию с отделом архитектуры и градостроительства города Березовский в границах красных линий проектируемых кварталов заданы линии регулирования жилой застройки, которые ограничивают зону жилой застройки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рритория проектируемого района с учетом преимущественного функционального использования подразделяется на зоны: жилую, общественно-деловую, торговых комплексов, инженерной инфраструктуры.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2.Характеристика развития систем социального и транспортного обслуживания и инженерно-технического обесп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Развитие системы социального обслуживания. </w:t>
      </w:r>
    </w:p>
    <w:p>
      <w:pPr>
        <w:pStyle w:val="Normal"/>
        <w:tabs>
          <w:tab w:val="clear" w:pos="708"/>
          <w:tab w:val="left" w:pos="4200" w:leader="none"/>
        </w:tabs>
        <w:ind w:firstLine="720"/>
        <w:jc w:val="both"/>
        <w:rPr/>
      </w:pPr>
      <w:r>
        <w:rPr>
          <w:sz w:val="28"/>
          <w:szCs w:val="28"/>
        </w:rPr>
        <w:t>Жилищное строительств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Жилищный фонд на проектный срок составит 290,61 тыс. кв. м. общей площади жилых помещений, в том числе: существующий сохраняемый - 122,07 тыс. кв. м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тажности жилищного фонда на расчётный срок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3 - этажный – 5,95 тыс. кв. м (2,0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4 - 6-этажный – 75,73 тыс. кв. м (26,1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7 - 9-этажный – 32,80 тыс. кв. м (11,3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 xml:space="preserve">10 - 16-этажный – 176,13 тыс. кв. м (60,6%).         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Объём нового строительства – 168,54 тыс. кв. м. Структура этажности в новом строительстве следующая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5 - 6-этажная застройка – 23,27 тыс. кв. м. (13,8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7 - 9-этажная застройка – 10,17 тыс. кв. м. (6,0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10 - 16-этажная застройка – 135,10 тыс. кв. м. (80,2%)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Новое жилищное строительство разместится на 13,0 га, в том числе, многоэтажное строительство на 11,0 га, среднеэтажное на 2,0 га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Убыль жилищного фонда составит 5,69 тыс. кв. м. общей площади, в том числе по этажности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2 - этажный – 1,11 тыс. кв. м. (19,5%)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1- этажный – 4,58 тыс. кв. м. (80,5%)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были следующее: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-деловую застройку  – 1,11 тыс. кв. м.;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од жилую застройку – 4,58 тыс. кв. м.</w:t>
      </w:r>
    </w:p>
    <w:p>
      <w:pPr>
        <w:pStyle w:val="TextBodyIndent"/>
        <w:spacing w:lineRule="auto" w:line="240"/>
        <w:ind w:firstLine="686"/>
        <w:rPr/>
      </w:pPr>
      <w:r>
        <w:rPr>
          <w:szCs w:val="28"/>
        </w:rPr>
        <w:t>Население района на проектный срок определено в количестве 10,0 тыс. чел., при средней жилищной обеспеченности 29 кв. м./чел. Средняя жилищная обеспеченность в расчётах принята, в соответствии с нормативами градостроительного проектирования Свердловской области (НГПСО 1-2009.66) для массовой застройки. В новом жилищном фонде будет проживать – 5,8 тыс. человек, в сохраняемом – 4,2 тыс. человек.</w:t>
      </w:r>
    </w:p>
    <w:p>
      <w:pPr>
        <w:pStyle w:val="Normal"/>
        <w:tabs>
          <w:tab w:val="clear" w:pos="708"/>
          <w:tab w:val="left" w:pos="4200" w:leader="none"/>
        </w:tabs>
        <w:ind w:firstLine="686"/>
        <w:jc w:val="both"/>
        <w:rPr/>
      </w:pPr>
      <w:r>
        <w:rPr>
          <w:sz w:val="28"/>
          <w:szCs w:val="28"/>
        </w:rPr>
        <w:t>Средняя плотность населения составит 366 чел./ га. Коэффициент плотности застройки – 1,1.</w:t>
      </w:r>
    </w:p>
    <w:p>
      <w:pPr>
        <w:pStyle w:val="TextBodyIndent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Объекты социального и коммунально-бытового назначения. Расчёт потребности в объектах социального и коммунально-бытового назначения в проекте планировки проведён в соответствии с Нормативами градостроительного проектирования Свердловской области (НГПСО 1-2009.66) для населения на расчётный срок – 10,0 тыс. человек.</w:t>
      </w:r>
      <w:r>
        <w:rPr>
          <w:color w:val="0070C0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утверждённым «Генеральным планом Березовского городского округа Свердловской области применительно к городу Березовский» на проектируемой территории предлагалось размещение общегородских объектов: общественно-делового центра, гостиницы. На месте коллективных садов предлагалось размещение общегородского центра. Размещение новых общеобразовательных школ и дошкольных образовательных учреждений на этой территории не планировало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роектом ООО «Институт местных видов топлива Уралгипроторф» в границе проекта планируется размещение общественного комплекса в районе улиц Ленина-Загвозкина. </w:t>
      </w:r>
      <w:r>
        <w:rPr>
          <w:rFonts w:eastAsia="ArialMT;Arial"/>
          <w:sz w:val="28"/>
          <w:szCs w:val="28"/>
        </w:rPr>
        <w:t xml:space="preserve">Решение о проектировании и строительстве  принято Заказчиком ООО «СтройКом». 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оектная мощность комплекса: п</w:t>
      </w:r>
      <w:r>
        <w:rPr>
          <w:sz w:val="28"/>
          <w:szCs w:val="28"/>
        </w:rPr>
        <w:t xml:space="preserve">лощадь торговых залов – 1760 </w:t>
      </w:r>
      <w:r>
        <w:rPr>
          <w:color w:val="000000"/>
          <w:sz w:val="28"/>
          <w:szCs w:val="28"/>
        </w:rPr>
        <w:t>кв. м.</w:t>
      </w:r>
      <w:r>
        <w:rPr>
          <w:sz w:val="28"/>
          <w:szCs w:val="28"/>
        </w:rPr>
        <w:t xml:space="preserve"> (т</w:t>
      </w:r>
      <w:r>
        <w:rPr>
          <w:color w:val="000000"/>
          <w:sz w:val="28"/>
          <w:szCs w:val="28"/>
        </w:rPr>
        <w:t>орговый зал продовольственных  товаров -  1200 кв. м., торговый зал непродовольственных товаров - 560 кв. м.)</w:t>
      </w:r>
      <w:r>
        <w:rPr>
          <w:sz w:val="28"/>
          <w:szCs w:val="28"/>
        </w:rPr>
        <w:t xml:space="preserve">, кафе на 40 посадочных мест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ланируется строительство гостиницы на 100 мест (пер.Клубный - ул.Загвозки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роектом ООО «ГАММА ПРОЕКТ» планируется размещение торгового центра по адресу ул.Театральная, 6. Площадь торговых залов ориентировочно составит 550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роекте норматив по общеобразовательным учреждениям принят – 110 учащихся на 1 тыс. человек, по дошкольным образовательным учреждениям – 50 мест на 1 тыс. человек, в соответствии с нормативами  НГПСО 1-2009.66. Потребность в общеобразовательных учреждениях составит 1100 учащихся. Школа №33, по лицензии на 540 учащихся. Существующая площадь участка школы №33 – 0,44 га, планируется увеличение участка школы до 1,25 га. Расширение вместимости существующей школы не планируется. Потребность в дополнительных школьных местах для населения 10,0 тыс. человек на расчётный срок составит - 560 учащихся. По данным Управления образования г.Берёзовского, школа №1 (ул.Ленина, 24) может принять 250 учащихся, а в 2016 году планируется строительство школы в пятом микрорайоне на 1275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ребность в дошкольных образовательных учреждениях (ДОУ) на проектный срок составит 500 мест. Существующий сохраняемый - детский сад на 230 мест. Потребность в новом строительстве дошкольных образовательных учреждений составит – 270 мест. Предлагается разместить на проектируемой территории встроенное ДОУ на 80 мест в квартале ул. агвоздкина - пер.Клубный - ул.Восточная - ул.Театральная. Площадь участка ДОУ – 0,23 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Управления образования, детский сад №17 (ул.Октябрьская, 3) подлежит реконструкции, вместимость его будет – 240 мест. В радиусе доступности по адресу ул.Циолковского, 5 планируется строительство нового ДОУ на 270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 торговли норматив обеспеченности площадью торгового зала по г.Берёзовский принят - 500 кв. м. на 1000 жителей, в соответствии с проектом «Генеральный план Березовского городского округа применительно к территории города Березовского», в том числе продовольственными магазинами – 175 кв. м, непродовольственными – 325 кв. м. Для микрорайона, принимаются за нормативы: 70% от общегородского норматива (120 кв. м.) по продовольственным магазинам и 20% от общегородского норматива (65 кв. м.) по непродовольственным магазинам. Потребность в предприятиях торговли составит – 1850 кв. м. Площадь торгового зала сохраняемых предприятий торговли на территории проектируемого микрорайона составляет - 3104 кв. м. В проекте зарезервированы территории для размещения коммерческих предприятий сферы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ъекты повседневного обслуживания предлагается разместить в первых этажах жилых зданий: 2  физкультурно-оздоровительных клуба по месту жительства (100 человек), пункт раздачи детского питания (100 кв. м.), предприятия общественного питания (225 посадочных мест), предприятия бытовых услуг (34 рабочих мес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2.2. Развитие системы транспортного облуживани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а следующая классификация  уличной сети  проектируемой территор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система улично-дорожной сети предусматривает дифференциацию улиц по транспортному назначению с подразделением на следующие катег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е улицы общегородского значения  регулируем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ы местного значения: улицы в жилой застрой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гистральными  улицами общегородского значения регулируемого движения являются ул.Строителей  и ул.Театральная и ул.Красных Героев, которые связывают проектируемую территорию с другими районами  города и имеют выход на дороги внешней сети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уличной сети проектируемого  района составит 5,10 км.</w:t>
      </w:r>
    </w:p>
    <w:p>
      <w:pPr>
        <w:pStyle w:val="33"/>
        <w:spacing w:before="0" w:after="0"/>
        <w:ind w:left="0" w:firstLine="720"/>
        <w:rPr>
          <w:iCs/>
          <w:sz w:val="28"/>
          <w:szCs w:val="28"/>
        </w:rPr>
      </w:pPr>
      <w:r>
        <w:rPr>
          <w:sz w:val="28"/>
          <w:szCs w:val="28"/>
        </w:rPr>
        <w:t>2.2.3.Развитие системы инженерно-технического обеспечения</w:t>
      </w:r>
      <w:r>
        <w:rPr>
          <w:i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одопотребление проектируемого района составит 4417,45 м</w:t>
      </w:r>
      <w:r>
        <w:rPr>
          <w:szCs w:val="28"/>
          <w:vertAlign w:val="superscript"/>
        </w:rPr>
        <w:t>3</w:t>
      </w:r>
      <w:r>
        <w:rPr>
          <w:szCs w:val="28"/>
        </w:rPr>
        <w:t>/сут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одоснабжение района проектируется от городской системы водоснабжения. Схема водоснабжения района решена в соответствии с протоколом технического совещания при главном инженере МУП БВКХ «Водоканал» №12/ПТО от 15.05.2014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Подача воды в район сохраняется от существующего городского магистрального водовода Д-300 мм, проложенного в границах района по улицам: Театральной, Загвозкина, по внутриквартальной территории жилой группы 3, улице Исакова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Система водоснабжения района принята кольцевая. Главное водопроводное кольцо района Д-315 мм – существующее, проложено по улице Восточной, по внутриквартальной территории жилой группы 4, по ул.Загвозкина.</w:t>
      </w:r>
    </w:p>
    <w:p>
      <w:pPr>
        <w:pStyle w:val="TextBodyIndent"/>
        <w:widowControl w:val="false"/>
        <w:spacing w:lineRule="auto" w:line="240"/>
        <w:rPr/>
      </w:pPr>
      <w:r>
        <w:rPr>
          <w:spacing w:val="-3"/>
          <w:szCs w:val="28"/>
        </w:rPr>
        <w:t>От главного водопроводного кольца района проектируются районные водопроводные кольца: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Д-225 мм по ул.Загвозкина, пер.Клубному, ул.Красных Героев, пер.Кировскому, ул.Исакова;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Д-160 мм по улицам Восточной, Жилой 1 (усл.), Исакова с перемычкой по ул.Загвозкина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существующей жилой застройке района повышенной этажности (9 и более этажей) для поддержания необходимого давления в сети водоснабжения имеются насосные станции подкачки в домах, в проектируемой жилой застройке повышенной этажности также предусматриваются насосные станции подкачки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Обеспеченность жилой застройки района водой путём ввода в дома принята 100%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 xml:space="preserve">Пожаротушение в районе проектируется из хоз-питьевого водопровода. Для этой цели на водоводах располагаются пожарные гидранты, расстояние между которыми должно быть определено согласно СП 8.13130.2009 на следующих стадиях проектирования.  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Необходимый пожарный объём воды для района составит 1392,42 м</w:t>
      </w:r>
      <w:r>
        <w:rPr>
          <w:szCs w:val="28"/>
          <w:vertAlign w:val="superscript"/>
        </w:rPr>
        <w:t>3</w:t>
      </w:r>
      <w:r>
        <w:rPr>
          <w:szCs w:val="28"/>
        </w:rPr>
        <w:t>, в том числе расход воды на наружное и внутреннее пожаротушение в течение трёх часов составит 652,32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Водоотведение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Количество стоков района, поступающих в систему хоз-бытовой канализации города, составит 3726,75 м</w:t>
      </w:r>
      <w:r>
        <w:rPr>
          <w:szCs w:val="28"/>
          <w:vertAlign w:val="superscript"/>
        </w:rPr>
        <w:t>3</w:t>
      </w:r>
      <w:r>
        <w:rPr>
          <w:szCs w:val="28"/>
        </w:rPr>
        <w:t>/сут. (расход приведен максимально-суточный)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Схема канализации района решена в соответствии с протоколом технического совещания при главном инженере МУП БВКХ «Водоканал» №12/ПТО от 15.05.2014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Канализование района осуществляется в городскую систему канализации. 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Проектом предлагается хоз-бытовые стоки района системой существующих и проектируемых самотечно-напорных коллекторов отводить</w:t>
      </w:r>
      <w:r>
        <w:rPr>
          <w:sz w:val="24"/>
        </w:rPr>
        <w:t xml:space="preserve"> </w:t>
      </w:r>
      <w:r>
        <w:rPr>
          <w:szCs w:val="28"/>
        </w:rPr>
        <w:t>в существующие городские самотечные коллекторы, проложенные по территории района: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Д-700 мм – по улицам Театральной и Загвозкина;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Д-300, 315 мм – по территории рынка, по внутриквартальной территории жилой группы 7, по улицам: Загвозкина, Театральной, Исакова, пер.Клубному, по внутриквартальной территории жилой группы 1 и ул.Ленина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В соответствии с рабочим проектом жилой застройки в границах улиц пер.Клубный - Восточная – Театральная - Загвозкина в г.Березовский Свердловской области, выполняемым в настоящее время архитектурно-проектной компанией «Уралсибпроект», участок коллектора Д-700 мм, проложенный по улице Восточной и пер.Токарей, выносится за пределы жилого квартала на улицы Театральную и Загвозкина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В связи со значительным увеличением населения района увеличивается количество хоз-бытовых стоков района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Проектом предлагается разгрузить городской коллектор Д-300, 315 мм, сбросив часть его стоков в городской коллектор Д-700 мм с помощью насосной станции перекачки, которую проектируется врезать в коллектор Д-300 мм на улице Театральной в районе перекрестка с ул.Загвозкина. К насосной станции перекачки предполагается отводить стоки части жилой застройки Советского микрорайона, расположенного юго-восточнее проектируемого района, в объеме ориентировочно 6600 м</w:t>
      </w:r>
      <w:r>
        <w:rPr>
          <w:szCs w:val="28"/>
          <w:vertAlign w:val="superscript"/>
        </w:rPr>
        <w:t>3</w:t>
      </w:r>
      <w:r>
        <w:rPr>
          <w:szCs w:val="28"/>
        </w:rPr>
        <w:t>/сут, а также часть стоков проектируемого района (жилой группы 7, части жилой группы 8 и рынка) в объеме 548,00 м</w:t>
      </w:r>
      <w:r>
        <w:rPr>
          <w:szCs w:val="28"/>
          <w:vertAlign w:val="superscript"/>
        </w:rPr>
        <w:t>3</w:t>
      </w:r>
      <w:r>
        <w:rPr>
          <w:szCs w:val="28"/>
        </w:rPr>
        <w:t>/сут (объемы приведены максимально-суточные)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Далее насосной станцией перекачки стоки предлагается подавать в городской коллектор Д-700 мм по напорному коллектору 2Д-315 мм, проектируемому по ул.Театральной. Участок городского коллектора Д-300 мм от насосной станции перекачки до ул.Исакова предлагается исключить из работы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соответствии с утвержденным генеральным планом г.Березовского и протоколом технического совещания при главном инженере МУП БВКХ «Водоканал» участок городского коллектора Д-300 мм от Советского микрорайона до проектируемой насосной станции перекачки предлагается переложить на новый полиэтиленовый Д-315 мм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Сохраняемый на территории района участок городского коллектора Д-300, 315 мм от ул.Театральной до ул.Ленина будет принимать стоки жилой группы 1 и частично жилых групп 2, 3, 6 и 8 с учетом перекладки существующих самотечных коллекторов Д-160, 150 мм по улице Исакова и по территории жилой группы 2 на Д-225 мм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Часть жилых групп 6 и 2 сбрасывают стоки в существующий самотечный коллектор Д-400 мм, отводящий их к насосной станции перекачки «Февральская», расположенной за границами района. Участок самотечного коллектора Д-160 мм по ул.Красных Героев предлагается переложить на Д-225 мм. Насосной станцией перекачки «Февральская» стоки по существующему напорному коллектору 2Д-200 мм подаются в городской коллектор Д-700 мм. Остальные стоки района – жилых групп 4, 5 и частично 3 отводятся непосредственно в городской коллектор Д-700 мм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Обеспеченность жилой застройки района централизованной системой канализации принята 100%.</w:t>
      </w:r>
    </w:p>
    <w:p>
      <w:pPr>
        <w:pStyle w:val="TextBodyIndent"/>
        <w:widowControl w:val="false"/>
        <w:spacing w:lineRule="auto" w:line="240"/>
        <w:rPr>
          <w:i/>
          <w:i/>
          <w:szCs w:val="28"/>
        </w:rPr>
      </w:pPr>
      <w:r>
        <w:rPr>
          <w:i/>
          <w:szCs w:val="28"/>
        </w:rPr>
        <w:t>Теплоснабжение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Теплопотребление жилой застройки и объектов соцкультбыта района составит 44,64 Гкал/ч (51,92 МВт), в т.ч. от централизованного  источника 41,31 Гкал/ч (46,97 МВт)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связи с тем, что существующее теплопотребление района от централизованного источника, составляющее 16,83 Гкал/час увеличивается на 24,48 Гкал/час и составляет 41,31 Гкал/час, проектные предложения по теплоснабжению района приняты в соответствии с решениями утвержденного генерального плана г.Березовского и рабочего совещания по вопросам теплоснабжения при зам. главы администрации г.Березовского от 03.06.2014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Теплоснабжение района сохраняется от городской системы теплоснабжения. Проектируемый район находится в границах теплового района РТС-4, источником теплоснабжения которого является Ново-Свердловская ТЭЦ. В проектируемый район тепло подается от "Центральной" котельной, расположенной за границами района, по двум тепломагистралям (БМ):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- БМ-9 2Д-325 мм по ул.Восточной;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- БМ-7 2Д-425 мм, проложенной в границах района по улицам: Восточной, пер.Кировскому, Строителей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Система теплоснабжения двухтрубная, параметры теплоносителя 130/70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Проектом максимально сохраняется сложившаяся схема теплоснабжения района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От БМ-9 сохраняется подача тепла к двум существующим центральным тепловым пунктам: ЦТП-1 – по теплопроводу 2Д-325 мм и ЦТП-2 – по теплопроводу 2Д-273 мм с учетом перекладки его на 2Д-325 мм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Проектом предлагается: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на проектный срок произвести реконструкцию тепломагистрали БМ-9 (Т9.1 по чертежу) от ТК 9-1 до ЦТП-1 без увеличения диаметров труб, а за проектный срок (при полном освоении района) обеспечить отоплением и горячим водоснабжением всю существующую и проектируемую жилую застройку и объекты соцкультбыта от ул.Ленина до ул.Театральной (жилые группы 1-5). Для этого проектом предложена перекладка БМ-9 (Т9.1 по чертежу) на 2Д-426 мм (Т9.2 по чертежу) на участке от «Центральной» котельной до тепловой камеры ТК 9-2, а так же вынос тепломагистрали БМ-9 из под проезжей части ул.Восточной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от тепломагистрали БМ-7 – всю проектируемую жилую застройку и объекты соцкультбыта от ул.Театральной до ул.Жилая 1 (усл.) (жилые группы 7, 8 и 6 за исключением четырёх 10-этажных домов (микрорайон «Радужный»), которые обеспечиваются отоплением и горячим водоснабжением от крышных газовых котельных. Для этого проектируется перекладка участка теплопровода, подающего тепло в район от тепломагистрали БМ-7, с 2Д-219 на 2Д-273 мм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Для обеспечения существующей жилой застройки, получающей тепло от ЦТП-1, централизованным горячим водоснабжением предлагается в ЦТП-1 снижать параметры теплоносителя до 105/70</w:t>
      </w:r>
      <w:r>
        <w:rPr>
          <w:szCs w:val="28"/>
          <w:vertAlign w:val="superscript"/>
        </w:rPr>
        <w:t>о</w:t>
      </w:r>
      <w:r>
        <w:rPr>
          <w:szCs w:val="28"/>
        </w:rPr>
        <w:t>С и далее по существующей двухтрубной системе подавать тепло в жилые дома, где проектируется установка теплообменников для целей горячего водоснабжения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ЦТП-2 сохраняется снижение параметров теплоносителя до 105/70</w:t>
      </w:r>
      <w:r>
        <w:rPr>
          <w:szCs w:val="28"/>
          <w:vertAlign w:val="superscript"/>
        </w:rPr>
        <w:t>о</w:t>
      </w:r>
      <w:r>
        <w:rPr>
          <w:szCs w:val="28"/>
        </w:rPr>
        <w:t>С для целей отопления и приготовления воды для горячего водоснабжения. Система теплоснабжения от ЦТП-2 четырёхтрубная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При необходимости ЦТП-1, ЦТП-2 и ИТП потребителей после ЦТП-1 подлежат реконструкции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Диаметры теплопроводов, подающих тепло от котельной, рассчитаны по укрупненным показателям и требуют уточнения на следующих стадиях проектирования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Теплоснабжение всей строящейся в настоящее время и проектируемой жилой застройки района проектируется от БМ-9 и БМ-7 с подключением зданий  по независимой закрытой схеме с индивидуальными тепловыми пунктами (ИТП) в домах для снижения параметров теплоносителя для целей отопления и приготовления воды для горячего водоснабжения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Система водоснабжения с ИТП позволит отказаться от распределительных сетей горячего водоснабжения, снизив потери тепла при транспортировке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Прокладка всех теплопроводов в районе предполагается в подземном варианте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Электроснабжение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Электропотребление жилой застройки и объектов соцкультбыта района на коммунально-бытовые нужды составит 10,797 МВт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связи с отсутствием технического задания на электроснабжение района проектные предложения по электроснабжению приняты в соответствии с письмом ЗАО «Уральские электрические сети» №110 от 06.06.2014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Проектом сохраняется сложившаяся схема электроснабжения района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Источниками электроснабжения существующей застройки района являются электроподстанции (ПС):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ЮБЗ 35/6 кВ;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СБЗ 35/6 кВ;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Новая 35/10 кВ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От ПС ЮБЗ электроэнергия подается потребителям района по фидеру 6 кВ «Город-1», от ПС СБЗ – по фидеру 6 кВ «Город-5» через трансформаторные подстанции (ТП) 6/0,4 кВ, расположенные в жилой застройке. От ПС Новая электроэнергия по питающей воздушно-кабельной линии электропередач 10 кВ подается к существующему в районе распределительному пункту РП-4, от которого посредством большего числа распределительных ВЛ 10 кВ поступает к трансформаторным подстанциям (ТП) 10/0,4 кВ для подачи потребителям. К РП-4 также проложена кабельная линия 10 кВ от ПС Кобальт 110/35/10 кВ через РП-5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связи с интенсивной застройкой района в настоящее время и перспективой его развития значительно увеличивается электропотребление района. Но возможность технологического присоединения района с планируемой мощностью присоединяемых энергопринимающих устройств 10,797 МВт (с учетом существующей нагрузки) на сегодняшний день отсутствует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Для качественного и надежного электроснабжения проектируемого района необходимо строительство нового распределительного пункта (РП) 10/6 кВ, питающих его линий электропередач 10(6) кВ от ПС 35/10(6), понижающих трансформаторных подстанций (ТП) 10(6)/0,4 кВ с распределительными линиями электропередач, подающими электроэнергию к ТП от распределительного пункта. Источник покрытия дополнительной нагрузки района будет определен на следующей стадии проектирования после подачи заявки в сетевую организацию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В районе все проектируемые линии электропередач согласно ПУЭ должны быть в кабельном исполнении, существующие – переложены в кабель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Газ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Газопотребление района составит 6613,24 м</w:t>
      </w:r>
      <w:r>
        <w:rPr>
          <w:szCs w:val="28"/>
          <w:vertAlign w:val="superscript"/>
        </w:rPr>
        <w:t>3</w:t>
      </w:r>
      <w:r>
        <w:rPr>
          <w:szCs w:val="28"/>
        </w:rPr>
        <w:t>/час, в т.ч. расход газа на коммунально-бытовые нужды населения и автономные котельные – 833,95 м</w:t>
      </w:r>
      <w:r>
        <w:rPr>
          <w:szCs w:val="28"/>
          <w:vertAlign w:val="superscript"/>
        </w:rPr>
        <w:t>3</w:t>
      </w:r>
      <w:r>
        <w:rPr>
          <w:szCs w:val="28"/>
        </w:rPr>
        <w:t>/час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Газоснабжение района осуществляется природным газом среднего давления 0,3 МПа от городской системы газоснабжения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По данным ОАО «Свердловскоблгаз» существующие газопроводы среднего давления по улицам Загвозкина и Красноармейской обеспечат необходимые для района потребности газа на коммунально-бытовые нужды населения и автономные котельные в объёме 834,63 м</w:t>
      </w:r>
      <w:r>
        <w:rPr>
          <w:szCs w:val="28"/>
          <w:vertAlign w:val="superscript"/>
        </w:rPr>
        <w:t>3</w:t>
      </w:r>
      <w:r>
        <w:rPr>
          <w:szCs w:val="28"/>
        </w:rPr>
        <w:t>/час (см. письмо ОАО «Свердловскоблгаз» от 08.05.2014 №262). Поэтому проектом сохраняется сложившаяся схема газоснабжения района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По территории района по ул. Загвозкина проложен городской газопровод среднего давления 0,3 МПа Д-108 мм, от которого газ с давлением 0,3 МПа поступает к газорегуляторному пункту ГРП 3, расположенному по ул.Загвозкина. Кроме того, по ул.Красноармейской проложен газопровод среднего давления Д-89 мм, подающий газ с давлением 0,3 МПа к шкафному газорегуляторному пункту ШГРП 51, расположенному по ул.Красноармейской. В ГРП и ШГРП осуществляется снижение давления газа до низкого для подачи его потребителям по системе газопроводов низкого давления. Остальной объём газа в количестве 5779,29 м</w:t>
      </w:r>
      <w:r>
        <w:rPr>
          <w:szCs w:val="28"/>
          <w:vertAlign w:val="superscript"/>
        </w:rPr>
        <w:t>3</w:t>
      </w:r>
      <w:r>
        <w:rPr>
          <w:szCs w:val="28"/>
        </w:rPr>
        <w:t>/час, необходимый для централизованного теплоснабжения основной части района, подается к Ново-Свердловской ТЭЦ по системе газопроводов, не связанной с системой газопроводов города Берез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Расчеты произведены на население 10000 чел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При 100% обеспечении населения района стационарными телефонами (обеспечение каждой семьи телефоном) потребность в телефонных номерах составит 3539 ном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изация существующей застройки района сохраняется от АТС-550 ёмкостью 640 номеров, расположенной по ул.Красных Героев и являющейся абонентским выносом от центральной АТС-4, расположенной за границам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анционная связь АТС осуществляется по волоконно-оптической линии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ехническими условиями «Ростелеком» №0503/17/822-14 от 16.05.2014 проектом предлагается обеспечение жилой застройки района всеми видами коммуникационных услуг (телефонизация, радиофикация, широкополосный доступ в Интернет, телевидение) по волоконно-оптическим линиям связи (ВОЛС) со 100% проникновением телекоммуникационных услуг по технологии </w:t>
      </w:r>
      <w:r>
        <w:rPr>
          <w:sz w:val="28"/>
          <w:szCs w:val="28"/>
          <w:lang w:val="en-US"/>
        </w:rPr>
        <w:t>GPON</w:t>
      </w:r>
      <w:r>
        <w:rPr>
          <w:sz w:val="28"/>
          <w:szCs w:val="28"/>
        </w:rPr>
        <w:t>-оптика в каждую квартиру. Для этого предлагается строительство в районе сети ВОЛС от существующих оптических сетей «Ростелеком».</w:t>
      </w:r>
    </w:p>
    <w:p>
      <w:pPr>
        <w:pStyle w:val="TextBodyIndent"/>
        <w:widowControl w:val="false"/>
        <w:spacing w:lineRule="auto" w:line="240"/>
        <w:rPr/>
      </w:pPr>
      <w:r>
        <w:rPr>
          <w:szCs w:val="28"/>
        </w:rPr>
        <w:t>Трассировка оптической распределительной сети района от оптического шкафа, его местоположение, места врезки в существующую кабельную канализацию будут решены на следующей стадии проектирования специализированной организацией.</w:t>
      </w:r>
    </w:p>
    <w:p>
      <w:pPr>
        <w:pStyle w:val="TextBodyIndent"/>
        <w:widowControl w:val="false"/>
        <w:spacing w:lineRule="auto" w:line="240"/>
        <w:rPr>
          <w:szCs w:val="28"/>
        </w:rPr>
      </w:pPr>
      <w:r>
        <w:rPr>
          <w:szCs w:val="28"/>
        </w:rPr>
        <w:t>В районе предполагается развитие сотовой связи от существующих и проектируемых антенно-мачтовых сооружений и базовых станций сотовой связи. Размещение перспективных базовых станций сотовой связи и АМС будет определено на следующих стадиях проектирования (при застройке жилых групп и кварталов). Операторы сотовой связи Ростелеком, Мотив, Ютел.</w:t>
      </w:r>
    </w:p>
    <w:p>
      <w:pPr>
        <w:pStyle w:val="TextBody"/>
        <w:spacing w:before="0" w:after="0"/>
        <w:ind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женерная подготовка и вертикальная планировка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ощадь подсыпки территории в границах земель общего пользования составит 3,10 га, высота подсыпки от 0 до 0,75 м Объем грунта срезки 7,75 тыс.куб.м. Площадь участка срезки составит 0,15 га, высота – от 0 до 0,32 м, объем грунта 0,24 тыс.куб.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ерхностный водоотвод предусматривается посредством самотечной закрытой сети дождевой канализации на две площадки очистных сооружений поверхностных стоков: проектируемых общегородских, предлагаемых к размещению в районе существующих городских очистных сооружений хоз-бытовой канализации и ранее запроектированных в северо-восточной части города. Сброс очищенных стоков осуществляется в р.Березовку и           р.Шиловку (соответственно). Протяженность сетей дождевой канализации в границах проектирования составит 2,21 к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Мероприятия по охране окружающей природной среды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Для соблюдения санитарно-защитных зон предприятий и других объектов проектом предусмотрено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зонирование территории ООО «ЖКХ-Холдинг» (ул.Ленина, 65), расположенного непосредственно за границей проектирования, что позволит сократить санитарно-защитную зону предприятия;</w:t>
      </w:r>
    </w:p>
    <w:p>
      <w:pPr>
        <w:pStyle w:val="24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едприятию ГУП «Березовская типография» (ул.Красных Героев, 10), которое расположено непосредственно за границей проекта, в соответствии с п. 4.5 СанПиН 2.2.1/2.1.1.1200-03 «Санитарно-защитные зоны и санитарная классификация предприятий, сооружений и иных объектов» необходимо разработать проект санитарно-защитной зоны и доказать возможность сокращения СЗЗ до жилой застройки (до 30 м);</w:t>
      </w:r>
    </w:p>
    <w:p>
      <w:pPr>
        <w:pStyle w:val="24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автостоянок и индивидуальных гаражей, расположение которых не позволяет организовать необходимые санитарные разрывы до жилых домов и площадок благоустройства;</w:t>
      </w:r>
    </w:p>
    <w:p>
      <w:pPr>
        <w:pStyle w:val="Normal"/>
        <w:ind w:firstLine="708"/>
        <w:jc w:val="both"/>
        <w:rPr>
          <w:i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установление расчетной (предварительной) СЗЗ для «Центрального кладбища», расположенного по адресу г.Березовский, пер.Клубный, 1а, в соответствии с Экспертным заключением №05-02/11129-16, подготовленного ООО «УЦ МТЭС» (г.Екатеринбург). Дальнейшее сокращение СЗЗ «Центрального кладбища» предусмотрено в рамках мероприятия </w:t>
      </w:r>
      <w:r>
        <w:rPr>
          <w:color w:val="000000"/>
          <w:sz w:val="28"/>
          <w:szCs w:val="28"/>
        </w:rPr>
        <w:t>3.1. «Охрана окружающей среды. Организация использования, охраны, защиты и воспроизводства городских лесов»</w:t>
      </w:r>
      <w:r>
        <w:rPr>
          <w:sz w:val="28"/>
          <w:szCs w:val="28"/>
        </w:rPr>
        <w:t xml:space="preserve"> Муниципальной программы Березовского городского округа «</w:t>
      </w:r>
      <w:r>
        <w:rPr>
          <w:iCs/>
          <w:color w:val="000000"/>
          <w:kern w:val="2"/>
          <w:sz w:val="28"/>
          <w:szCs w:val="28"/>
        </w:rPr>
        <w:t>Развитие и обеспечение эффективности деятельности администрации Березовского городского округа до 2020 года», утвержденной постановлением администрации БГО №670 от 14.11.2013 за счет средств местного бюджета.</w:t>
      </w:r>
    </w:p>
    <w:p>
      <w:pPr>
        <w:pStyle w:val="24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грязнения и улучшения состояния компонентов окружающей среды предлаг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системы поверхностного водоотвода с территории участка с отведением дождевых и талых вод на очистные сооружения дождевой канализ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рганизация плановой системы очистки территории с вывозом твердых коммунальных отходов на специализированные полигоны Свердловской области</w:t>
      </w:r>
      <w:r>
        <w:rPr>
          <w:sz w:val="28"/>
          <w:szCs w:val="28"/>
        </w:rPr>
        <w:t>, а в перспективе – на новый полигон ТБО, предложенный генеральным планом города к размещению в районе пос.Красногвардейск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благоустройство участка строительства, которое включает асфальтирование проездов, укладку тротуарной плитки, озеленение древесно-кустарниковыми насаждениями свободной от застройки территории, завоз плодородной земли для участков озеленения.</w:t>
      </w:r>
    </w:p>
    <w:p>
      <w:pPr>
        <w:pStyle w:val="Normal"/>
        <w:ind w:firstLine="720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2.4.Зоны с особыми условиями использования территории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оектируемой территории выделены следующие зоны с особыми условиями использования территории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ограничивающие хозяйственную деятельность, режим использования которых определяется правилами землепользования и застройки городского округа, строительными и санитарными нормами  и правила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анитарно-защитные зоны предприятий, сооружений и иных объектов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кладбищ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ные зоны водоподводящих линейных объектов</w:t>
      </w:r>
      <w:r>
        <w:rPr>
          <w:color w:val="FF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ные зоны водоотводящих линейных объе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ные зоны теплообеспечивающих линейных объек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хранные зоны газоснабжающих линейных объект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хранные зоны линейных объектов связ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сдвижения от подработанных территор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расных линий улиц установлены отступы до жилой застройки 3 м. Для жилой  застройки минимальные отступы строений от границ участка  3 м. 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5. Размещение объектов строительства.</w:t>
      </w:r>
    </w:p>
    <w:p>
      <w:pPr>
        <w:pStyle w:val="Normal"/>
        <w:ind w:firstLine="709"/>
        <w:jc w:val="right"/>
        <w:rPr/>
      </w:pPr>
      <w:r>
        <w:rPr/>
        <w:t>Таблица 2.5.1</w:t>
      </w:r>
    </w:p>
    <w:tbl>
      <w:tblPr>
        <w:tblW w:w="6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583"/>
        <w:gridCol w:w="2005"/>
        <w:gridCol w:w="1404"/>
        <w:gridCol w:w="1474"/>
        <w:gridCol w:w="1147"/>
      </w:tblGrid>
      <w:tr>
        <w:trPr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ётный срок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ый фонд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жилищное строительство, 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. общей площад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8,54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5-6 этаж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. общей площад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7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7-9 этаж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. общей площад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663300"/>
              </w:rPr>
            </w:pPr>
            <w:r>
              <w:rPr>
                <w:bCs/>
                <w:color w:val="6633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0-16 этаж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тыс. кв. м. общей площад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1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социального и коммунально-бытового назнач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Дошкольное образовательное учреждение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пункт продуктов детского пит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кв. м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ля физкультурно-оздоровительных занятий в микрорайон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кв. м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центр, кв. м торговой площад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 м торговой площад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енный комплекс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. м торговой площад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ой цент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ит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приятия бытовых усл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эксплуатационный участо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и филиал Сбербанка Росси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. ок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он ритуальных усл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3300"/>
                <w:sz w:val="24"/>
                <w:szCs w:val="24"/>
              </w:rPr>
            </w:pPr>
            <w:r>
              <w:rPr>
                <w:color w:val="663300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туалет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/>
            </w:pPr>
            <w:r>
              <w:rPr>
                <w:sz w:val="24"/>
                <w:lang w:val="ru-RU" w:eastAsia="ru-RU"/>
              </w:rPr>
              <w:t>приб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транспортной инфраструктуры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>3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агистральных улиц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3.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магистральных улиц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>3.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улиц местного знач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инженерной инфраструктуры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ожить водоводы:</w:t>
            </w:r>
          </w:p>
          <w:p>
            <w:pPr>
              <w:pStyle w:val="Normal"/>
              <w:rPr/>
            </w:pPr>
            <w:r>
              <w:rPr/>
              <w:softHyphen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Д 225 м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160 м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6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.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жить водоводы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160 мм по ул.Загвозкина, Д 63 мм по пер.Клубному, Д 100 мм по ул.Красных Героев на водоводы Д 225 мм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100 мм по ул.Загвозкина на водовод Д 160 мм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Д 32 мм по ул.Восточной на водовод Д 160 м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5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ить насосную станцию перекач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ложить самотечные коллекторы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 700 мм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 315 мм взамен существующего Д 300 мм (в границах район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 225 мм взамен существующих Д 160 мм, Д 150 мм (в границах район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 225 мм (в границах района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62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ложить напорный коллектор 2Д 315 м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х 0,033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олном освоении района переложить участок БМ-9 2Д 325 мм от «Центральной» котельной до ТК 9-2 на 2Д 426 м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4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Переложить теплопровод 2Д 273 мм от БМ-9 до ЦТП-2 на 2Д 325 мм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50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.3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жить участок теплопровода 2Д 219 мм от БМ-7 на 2Д 273 м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5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роить РП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.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ложить питающие кабельные линии электропередач 10 кВ до проектируемого РП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/д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.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в районе сети ВОЛ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ая канализац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женность проектируемой се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1</w:t>
            </w:r>
          </w:p>
        </w:tc>
        <w:tc>
          <w:tcPr>
            <w:tcW w:w="2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color w:val="943634"/>
        </w:rPr>
      </w:pPr>
      <w:r>
        <w:rPr>
          <w:color w:val="943634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2.6.Технико-экономические показатели проекта планировки</w:t>
      </w:r>
      <w:r>
        <w:rPr/>
        <w:t>.</w:t>
      </w:r>
    </w:p>
    <w:p>
      <w:pPr>
        <w:pStyle w:val="Normal"/>
        <w:ind w:firstLine="709"/>
        <w:jc w:val="right"/>
        <w:rPr/>
      </w:pPr>
      <w:r>
        <w:rPr/>
        <w:t>Таблица 2.6.1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36"/>
        <w:gridCol w:w="4861"/>
        <w:gridCol w:w="1534"/>
        <w:gridCol w:w="1468"/>
        <w:gridCol w:w="142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#G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п/п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на 2013 год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рок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в границах проекта планировк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планируемого размещения объектов капитального строительства,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го назначения, из них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ногоэтажной застрой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реднеэтажной застрой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алоэтажной секционной жилой застрой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индивидуальной жилой застрой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оллективный са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 - делового на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ной инфраструктуры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ого на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-дорожной се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территор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площади, территории общего пользования - 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/2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/14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е насаждения общего пользо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/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/3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, дороги, проезды, площад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/2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/1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ерритор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человек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на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 /г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,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 общей площади жилых помещений/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6/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61/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 этажей и боле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3/3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13/60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- 9 этаж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3/1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0/11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 - 6 этаж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6/41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3/26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- 3 - этаж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6/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/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- этаж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/3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 общей площади жилых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 - 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жилищное строительство, всего 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. общей площади жилых помещений/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4/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-6 -этажные дом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7/1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-9 -этажные дом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7/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-16 -этажные дом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0/8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беспеченность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че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лотности застройки на территории жилой зон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оммунально-бытового на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общеобразовательные, всего/1000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/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/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ые образовательные учреждения, </w:t>
            </w:r>
          </w:p>
          <w:p>
            <w:pPr>
              <w:pStyle w:val="Normal"/>
              <w:rPr/>
            </w:pPr>
            <w:r>
              <w:rPr/>
              <w:t xml:space="preserve">всего/1000 чел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/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/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а искусст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пте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ункт раздачи детского питания, всего/1000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ый клуб по месту жительства, всего/1000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занимающихся спорт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, всего/1000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/56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/3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овский ры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цент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комплек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торговой площа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ой центр, объе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риятия общественного питания, </w:t>
            </w:r>
          </w:p>
          <w:p>
            <w:pPr>
              <w:pStyle w:val="Normal"/>
              <w:rPr/>
            </w:pPr>
            <w:r>
              <w:rPr/>
              <w:t>всего/1000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чное мест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/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бытовых услуг, всего/1000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эксплуатацион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ение связ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и филиал Сбербанка Росс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. ок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ритуальных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енный туалет, всего/1000 че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инфраструктура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й  сети - 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местного знач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линий общественного пассажирского транспорт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и стоянки для хранения легковых автомоби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оянного хран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.-мес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енного хран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"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е оборудование и благоустройство территор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требление  (макс. сут.)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,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 (макс. сут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сут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,75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отреб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Кал/ча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4,6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отреб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97</w:t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отребление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расход газа на коммунально-бытовые нужды населения и автономные котельны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3,24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9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е количество телефонных номер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вердых бытовых отход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б. м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168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мероприятия по инженерной подготов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дсыпка минеральным грунт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/ тыс. м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,10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ка минерального гру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/ тыс. м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,15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закрытой сети поверхностного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грязнения атмосферного воздух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Д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28 ПД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>
          <w:trHeight w:val="3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грязнения поч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допусти-мой» до «опасной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шумовой нагруз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Б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Проект  меже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1.</w:t>
      </w:r>
      <w:r>
        <w:rPr>
          <w:sz w:val="28"/>
          <w:szCs w:val="28"/>
        </w:rPr>
        <w:t>Проектные предложения проекта межевания территори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Проект </w:t>
      </w:r>
      <w:r>
        <w:rPr>
          <w:sz w:val="28"/>
          <w:szCs w:val="28"/>
        </w:rPr>
        <w:t>планировки территории в  границах улиц: Красных Героев – Ленина – Строителей – пер.Кировский, является основой для разработки проекта межевания да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планируемого развития территории представлена  в Пояснительной записке проекта планировки ПЗ1 «Положения о размещении объектов капитального строительства и характеристиках планируемого развития территории»; на  чертежах проекта планировки «План красных линий (основной чертеж)»,   «Схема организации улично-дорожной сети, парковок, организации движения транспорта и пешеходов», «Схема размещения инженерных сетей и сооруж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межевания территории выполняется в целях определения местоположения границ образуемых и изменяемых земельных учас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43 Градостроительного кодекса РФ на «Проекте межевания территории» должны быть отображены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линии, утвержденные в составе проекта планировки территор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границы образуемых и изменяемых земельных участков на кадастровом плане территории, условные номера образуемых земельных участков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границы территорий объектов культурного наследия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границы зон с особыми условиями использования территорий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границы зон действия сервитут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2.Формирование границ земельных участко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ниц земельных участков осуществляется в две стади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1.Определение границ территорий общего пользования посредством красных ли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2.Определение границ земельных участков внутриквартальной территории в красных линиях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Границы земельных участков в проекте межевания устанавливаются по красным линиям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лощади земельных участков, установленных в проекте межевания, уточняются при выполнении кадастровых работ и выносе в натуру границ земельных участков.</w:t>
      </w:r>
    </w:p>
    <w:p>
      <w:pPr>
        <w:pStyle w:val="Style4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екта межевания учитывались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сведени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лиала ФГБУ «ФКП Росреестра» по Свердловской области (март 2017 год).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По данным ФГБУ «ФКП Росреестра» по Свердловской области территория разрабатываемого проекта межевани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а в четырех кадастровых кварталах 66:35:0105004, 66:35:0105011, 66:35:0105014, 66:35:0105006 и </w:t>
      </w:r>
      <w:r>
        <w:rPr>
          <w:rStyle w:val="FontStyle11"/>
          <w:rFonts w:cs="Times New Roman" w:ascii="Times New Roman" w:hAnsi="Times New Roman"/>
          <w:b w:val="false"/>
          <w:sz w:val="28"/>
          <w:szCs w:val="28"/>
        </w:rPr>
        <w:t>включает в себя кадастровые участки, приведенные в таблице 7.2.1.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Единого государственного реестра прав на недвижимое имущество и сделок с ним по состоянию на март 2017 год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проекта межевания на территории размещаются сохраняемые  и образуемые земельные участки на расчетный срок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я проекта межев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территории проектирования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ость земельных участков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47"/>
        <w:gridCol w:w="1782"/>
        <w:gridCol w:w="138"/>
        <w:gridCol w:w="66"/>
        <w:gridCol w:w="1858"/>
        <w:gridCol w:w="2607"/>
        <w:gridCol w:w="1920"/>
        <w:gridCol w:w="1695"/>
        <w:gridCol w:w="1253"/>
        <w:gridCol w:w="209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р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 земельного участ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исходного (изменяемого) земельного участка, номер кадастрового кварта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по ГКН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ерриториальной зоны / вид разрешенного использования в соответствии с Правилами землепользования и застройки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зрешенного использования в соответствии с  классификатором видов разрешенного использования земельных участков*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числовое обозначения) вида разрешенного использования земельного участка в соответствии с  классификатором видов разрешенного использования земельных участков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участка по проекту межева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 кв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 1 в границе улиц Красных Героев - пер.Клубный –Ленина</w:t>
            </w:r>
          </w:p>
        </w:tc>
        <w:tc>
          <w:tcPr>
            <w:tcW w:w="7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 Зона малоэтажных многоквартирных жилых домов/ Малоэтажная многоквартир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 кафе «Русские блины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 Зона общественно-деловая (комплексная)/ Общественное пит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пит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 Зона общественно-деловая (комплексная)/ Магаз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гараж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 Зона общественно-деловая (комплексная)/ Земельные участки (территории) общего 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ъекты гаражного назнач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гараж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 Зона общественно-деловая (комплексная)/ Земельные участки (территории) общего 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ъекты гаражного назнач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гараж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 Зона общественно-деловая (комплексная)/ Земельные участки (территории) общего 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ъекты гаражного назнач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(К). Общественно-деловая зона (комплексная)/ Образование и просвещ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.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7 путем объединения земельных участков 7.1, 7.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д объект образования- МОУ ДО детей «Детская школа искусств №2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Предприниматель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8 путем объединения земельных участков 8.1, 8.2, :155 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К)</w:t>
            </w:r>
          </w:p>
        </w:tc>
      </w:tr>
      <w:tr>
        <w:trPr/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2 в границе улиц Ленина – пер.Клубный – Исакова -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С-7). Зона школьных, дошкольных учебных комплексов/Дошкольное, начальное и среднее общее образ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18.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9 путем объединения земельных участков 9.1-9.4, :33, :61, :34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 (Многоконтур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6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С-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«Уралторгтехника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 21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С-7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6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С-7)</w:t>
            </w:r>
          </w:p>
        </w:tc>
      </w:tr>
      <w:tr>
        <w:trPr/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3 в границе улиц Ленина – пер.Клубный – Исакова - Строителе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Предприниматель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0 путем объединения земельных участков :1476, 10.1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4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К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ногоконтур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Предприниматель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1 путем объединения земельных участков :159, 11.1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объекта  торговл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К)</w:t>
            </w:r>
          </w:p>
        </w:tc>
      </w:tr>
      <w:tr>
        <w:trPr>
          <w:trHeight w:val="4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онтур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Магаз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з неразграниченных земель в соответствии с ППТ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Предприниматель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1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2 путем объединения земельных участков 12.1;  :63; :123; :1577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онтур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Предприниматель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з неразграниченных земель в соответствии с ППТ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:6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К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:1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торую часть жилого дома индивидуаль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К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:15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здания теплопунк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ОД (К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Магаз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3 путем объединения земельных участков 13.1: 13.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онтур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(К). Общественно-деловая зона (комплексная)/ Бытовое обслужива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4 путем объединения земельных участков 14.1; 14.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бытового обслуживания (павильон по оказанию ритуальных услуг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Земельные участки(Территории) общего 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>
          <w:trHeight w:val="8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(К). Общественно-деловая зона (комплексная)/ Бытовое обслужива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путем образования из земельного участка 15.1</w:t>
            </w:r>
          </w:p>
        </w:tc>
      </w:tr>
      <w:tr>
        <w:trPr>
          <w:trHeight w:val="5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Предприниматель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6 путем объединения земельных участков 16.1; 16.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– здание милиции и гараж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Предприниматель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7 путем объединения земельных участков 17.1; 17.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 административной застройки – здание Березовского городского суд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из неразграниченных земель в соответствии с ППТ для исключения вклинивания </w:t>
            </w:r>
          </w:p>
        </w:tc>
      </w:tr>
      <w:tr>
        <w:trPr/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4 в границе улиц Красных Героев – пер.Клубный – Исакова - Театральна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8 путем объединения земельных участков 18.1, 18.2, 18.3 после приведения участков к одному правовому статусу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>
          <w:trHeight w:val="3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Границы земельного участка не установлены в соответствии с требованиями земельного законодательства. Граница земельного участка пересекает границы земельного участка №66:35:0105004:14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Земельные участки (территории общего пользован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- МОУ ДО детей «Детская школа искусств № 2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4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19 путем объединения земельных участков 19.1-19.3,  :106, :14,  :15,  :16,  :101,  :7, :17,  :102,  :103; :104,  :120;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онтурный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2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формирования участка на расчетный период до завершения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административное зда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ых  здани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Магази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путем образования из земельного участка 21.1 (после проведения кадастровых работ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1.1.**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5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 Зона малоэтажных многоквартирных жилых домов/ Обеспечение внутреннего правопоряд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26 путем объединения земельных участков :66, 26.1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6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онтурный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,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27 путем объединения земельных участков :125, 27.1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жилого дома многоэтажной жилой застройки со встроенно-пристроенными помещениями административно – торгового назнач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Среднеэтажная жил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31 путем объединения земельных участков 31.1, 31.2, 31.3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 (многоконтурный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 и чересполосицы</w:t>
            </w:r>
          </w:p>
        </w:tc>
      </w:tr>
      <w:tr>
        <w:trPr/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5 в границе улиц пер.Клубный – Исакова – Зазвозкина - Театральна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Гостинич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32 путем объединения земельных участков 32.1, 32.2,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.1.**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строительства жилого дома со встроенными помещениям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Земельные участки (территории) общего пользован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для формирования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Земельные участки (территории) общего пользовани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для формирования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го здания (жилой дом многоэтажной жилой застройки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36 путем объединения земельных участков :127, 36,1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 застройки жилого дома много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раплений,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С-7). Зона школьных, дошкольных учебных комплексов/Дошкольное, начальное и среднее общее образ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37 путем объединения земельных участков :31, 37.1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етское дошкольное учреждение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3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земельного участка в соответствии с  красными линиями утвержденного проекта планировк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после раздела объекта недвижимост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 – пристроенным магазином для эксплуатации магази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в связи с пересечением красных линий ППТ, Раздел с земельным участком № 39.1 (условный номер) , кадастровый № 66:35:0105004:4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контурный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раплива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Соци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после раздела объекта недвижимост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 – пристроенным магазином для эксплуатации магази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с земельным участком кадастровый № 66:35:0105004:48,  № 38.1 (условный номер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Коммун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е дома среднеэтаж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е дома среднеэтаж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2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44  путем объединения земельных участков 44.1, 44.2, 44.3, 44.4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9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магазина «Продукты»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раплива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/ Среднеэтажная жилая застрой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45  путем объединения земельных участков :1484, 45.1, 45,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4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ществую-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е дома среднеэтаж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земельного участка в соответствии с  красными линиями утвержденного проекта планировк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теплотрасс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 - Зона среднеэтажных многоквартирных жилых домов 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этажная жилая застрой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этажная жилая застро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45  путем объединения земельных участков :1484, 45.1, 45,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3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из з.у.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теплотрасс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из з.у.в связи с пересечением красных линий ППТ</w:t>
            </w:r>
          </w:p>
        </w:tc>
      </w:tr>
      <w:tr>
        <w:trPr/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6 в границе улиц пер.Клубный – Загвозкина – Восточная - Театральна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47  путем объединения земельных участков 47.1,  47.2, :65, 47.3, :111, :79 после приведения участков к одному правовому статус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граничение использования части участка до сокращения СЗЗ от кладбищ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ереформирование. Дальнейшее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административного зд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6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алоэтажного многоквартирного жилого дом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7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50 путем объединения земельных участков :1488, 50.1, 50.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48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этаж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Соци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-4.  Зона многоэтажных многоквартирных жилых домов/ </w:t>
            </w: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52 путем объединения земельных участков 52.1, 52.2, 52,3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 и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53 путем объединения земельных участков 53.1, 53.2,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Коммун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Коммун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для дальнейшего функционирования зоны Ж-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57 путем объединения земельных участков 57.1, 57.2, 57.3, 57.4, 57.5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жтажностью свыше пяти этаже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жтажностью свыше пяти этажей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7 в границе улиц Восточная – Строителей -Театральная</w:t>
            </w:r>
          </w:p>
        </w:tc>
      </w:tr>
      <w:tr>
        <w:trPr>
          <w:trHeight w:val="106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. Общественно-деловая зона (комплексная)/ Магазин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58 путем объединения земельных участков :2542, 58.1, 58.2, :74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изломанности границ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8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стоян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4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ОД(К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индивидуаль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ОД(К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9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59 путем объединения земельных участков 59.1, 59.2, 59.3, :3807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8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  и изломанности границ</w:t>
            </w:r>
          </w:p>
        </w:tc>
      </w:tr>
      <w:tr>
        <w:trPr>
          <w:trHeight w:val="5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:380.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380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</w:t>
            </w:r>
          </w:p>
        </w:tc>
      </w:tr>
      <w:tr>
        <w:trPr>
          <w:trHeight w:val="655" w:hRule="atLeast"/>
        </w:trPr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8 в границе улиц Восточная – Строителей –Театральная – Жилая 1(усл.)</w:t>
            </w:r>
          </w:p>
        </w:tc>
      </w:tr>
      <w:tr>
        <w:trPr>
          <w:trHeight w:val="12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С-1). Зона торговых комплексов/ Объекты торговл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4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0 путем объединения земельных участков 60.1, 60.2,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47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для организации зоны ОД(С-1) согласн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П – Зона общего пользования /Земельные участки (территории) общего 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1 путем объединения земельных участков 61.1, 61.2, 61.3, :74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организации зоны ЗОП согласн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, для организации зоны ЗОП согласн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ГКН 499,00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ЗОП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П – Зона общего пользования /Земельные участки (территории) общего поль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С-1). Зона торговых комплексов/ Рын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2 путем объединения земельных участков 62.1, 62.2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объектов розничной  торговл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  и изломанности границ</w:t>
            </w:r>
          </w:p>
        </w:tc>
      </w:tr>
      <w:tr>
        <w:trPr/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9 в границе улиц Восточная – Загвозкина –Театральная – Жилая 1(усл.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3 путем объединения земельных участков 63.1, 63.2, 63.3, 63.4, 63.5,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  застрой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здания магазина с офисными помещениям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 (многоконтур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5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здания магазина с офисными помещениям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4 путем объединения земельных участков 64.1, 64.2, 64.3, 64.4, 64.5, 64.6, 64.7, 64.8, 64.9, 64.10,  :122,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>
          <w:trHeight w:val="9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 (многоконтурный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Социальное обеспеч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</w:t>
            </w:r>
          </w:p>
        </w:tc>
      </w:tr>
      <w:tr>
        <w:trPr>
          <w:trHeight w:val="1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5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>
          <w:trHeight w:val="13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 - трансформаторную подстанцию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>
          <w:trHeight w:val="2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Коммун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5 путем объединения земельных участков 65.1, 65.2, после приведения участков к одному правовому статусу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 отдельно стоящего объекта обслужив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Коммун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согласно ППТ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путем перераспределения  по ПМТ</w:t>
            </w:r>
          </w:p>
        </w:tc>
      </w:tr>
      <w:tr>
        <w:trPr/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10 в границе улиц Исакова – Загвозкина –Театральная – Новая (усл.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1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6 путем объединения земельных участков 66.1, 66.2, 66.3, 66.4, 66.5, 66.6, :13, :5, :98, :99, :1156, :17, :18,   :5, :1133, :4, :2, :60, :4, :92, :91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3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0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ществую-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9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 жилищ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7,00 по ГКН(декла-рированна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5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 жилищ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>
          <w:trHeight w:val="9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 жилищ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К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ларированна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индивидуальную жилую застройку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 жилищного строительства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0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2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9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1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для организации зоны Ж-4 в соответствии с ППТ</w:t>
            </w:r>
          </w:p>
        </w:tc>
      </w:tr>
      <w:tr>
        <w:trPr/>
        <w:tc>
          <w:tcPr>
            <w:tcW w:w="15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№11 в границе улиц Красных Героев – Исакова –Театральная – Новая (усл.)</w:t>
            </w:r>
          </w:p>
        </w:tc>
      </w:tr>
      <w:tr>
        <w:trPr>
          <w:trHeight w:val="36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1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7 путем объединения земельных участков 67.1, 67.2, 67.3, 67.4, 68.5, 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1-ой очереди многоэтажной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0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неразграниченных земель в соответствии с ППТ для исключения вклинива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для формирования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для формирования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, согласн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для формирования зо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, согласн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.  Зона многоэтажных многоквартирных жилых домов/ Многоэтажная жилая застройка (высотная застройк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83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емельного участка 68 путем объединения земельных участков 69.1, 69.2, 69.3, 69.4, 69.5, 69.6, 69.7, 69.8, 69.9, 69.10, 69.11, 69.12, 69.13, :175, :93, :89, :22, :6, :71, :169 после приведения участков к одному правовому статус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, для формирования зон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, согласн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 жилищ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 жилую застройку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2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3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в связи с пересечением красных линий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 жилищного строитель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организации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9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организации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5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организации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организации зоны Ж-4 по ПП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организации зоны Ж-4 по ППТ</w:t>
            </w:r>
          </w:p>
        </w:tc>
      </w:tr>
      <w:tr>
        <w:trPr>
          <w:trHeight w:val="2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7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 жилой застройк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организации зоны Ж-4 по ППТ</w:t>
            </w:r>
          </w:p>
        </w:tc>
      </w:tr>
      <w:tr>
        <w:trPr>
          <w:trHeight w:val="2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 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 00 по ГК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деклариро-ванна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. Для организации зоны Ж-4 по ППТ</w:t>
            </w:r>
          </w:p>
        </w:tc>
      </w:tr>
      <w:tr>
        <w:trPr>
          <w:trHeight w:val="2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ем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-4.  Зона многоэтажных многоквартирных жилых домов/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-4.  Зона многоэтажных многоквартирных жилых домов/ Коммунальное обслужи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ирование земельного участка согласно ПП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7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ного участка путем перераспределения  по ПМТ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sz w:val="20"/>
          <w:szCs w:val="20"/>
        </w:rPr>
        <w:t>*Классификатор видов разрешенного использования земельных участков, утвержденный Приказом Министерства экономического развития Российской Федерации от 30 сентября 2015 №540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>** Участки с декларированной площадью – требуют проведения комплексных кадастровых работ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едомость земельных участков, образуемых для формирования зоны общего пользования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3.2.2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41"/>
        <w:gridCol w:w="2977"/>
        <w:gridCol w:w="142"/>
        <w:gridCol w:w="2977"/>
        <w:gridCol w:w="226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р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номер исходного (изменяемого) земельного участка, кадастровый номер кадастрового квартал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ерриториальной зоны / вид разрешенного использования в соответствии с Правилами землепользования и застройки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13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зрешенного использования в соответствии с  классификатором видов разрешенного использования земельных участков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числовое обозначения) вида разрешенного использования земельного участка в соответствии с  классификатором видов разрешенного использования земельных участков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участка по проекту межева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 кв.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земельных участков, состоящих на кадастровом учете, подлежащие передаче в зону общего 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5:7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50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13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17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1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115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113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2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3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2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5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209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5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5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46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5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7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113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5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11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4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11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473(1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253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473(2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25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1: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4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47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5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2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4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0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3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6: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13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2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5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3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253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253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5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45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2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4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1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10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14:10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9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13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5:4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уемый, после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относиться к территориям общего поль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:35:0105004: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П-Зона общего пользования/ 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*Классификатор видов разрешенного использования земельных участков, утвержденный Приказом Министерства экономического развития Российской Федерации от 30 сентября 2015 №54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Границы зон действия сервитутов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уемых земельных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 №№ 19, 39, 50, 51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52, 53, 54, 55, 56, 57, 67, 68 проектом устанавлива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ые публичные сервитуты для прохода или проезда через земельный участок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Ведомость публичных сервитутов в отношении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сохраняемых и образуемых земельных участков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3.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819"/>
        <w:gridCol w:w="1621"/>
        <w:gridCol w:w="2215"/>
        <w:gridCol w:w="2733"/>
      </w:tblGrid>
      <w:tr>
        <w:trPr>
          <w:tblHeader w:val="true"/>
          <w:trHeight w:val="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емельного участ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 черт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Cs/>
              </w:rPr>
              <w:t>Статус земельного участ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убличного сервиту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</w:rPr>
            </w:pPr>
            <w:r>
              <w:rPr/>
              <w:t>на черт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лощадь земельного участка по проекту межевания (м кв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лощадь в границах зон действия публичных сервитутов по проекту межевания (м кв.)</w:t>
            </w:r>
          </w:p>
        </w:tc>
      </w:tr>
      <w:tr>
        <w:trPr>
          <w:trHeight w:val="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B0F0"/>
              </w:rPr>
            </w:pPr>
            <w:r>
              <w:rPr/>
              <w:t>Образуем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3 641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</w:t>
            </w:r>
          </w:p>
        </w:tc>
      </w:tr>
      <w:tr>
        <w:trPr>
          <w:trHeight w:val="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B0F0"/>
              </w:rPr>
            </w:pPr>
            <w:r>
              <w:rPr/>
              <w:t>Образуем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516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0</w:t>
            </w:r>
          </w:p>
        </w:tc>
      </w:tr>
      <w:tr>
        <w:trPr>
          <w:trHeight w:val="28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 940,00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0</w:t>
            </w:r>
          </w:p>
        </w:tc>
      </w:tr>
      <w:tr>
        <w:trPr>
          <w:trHeight w:val="16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32,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 821,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124,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4,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 419,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5,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1 594,00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 940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0</w:t>
            </w:r>
          </w:p>
        </w:tc>
      </w:tr>
      <w:tr>
        <w:trPr>
          <w:trHeight w:val="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  <w:r>
              <w:rPr/>
              <w:t>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7 918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0</w:t>
            </w:r>
          </w:p>
        </w:tc>
      </w:tr>
      <w:tr>
        <w:trPr>
          <w:trHeight w:val="2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  <w:r>
              <w:rPr/>
              <w:t>6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375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-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6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ы зон действия публичных сервитутов показаны на «Проект межевания территории» (лист 2). 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зон действия публичных сервитутов могут быть уточнены на следующей стадии проектирования.</w:t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/>
          <w:color w:val="943634"/>
          <w:sz w:val="24"/>
          <w:szCs w:val="24"/>
        </w:rPr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  <w:t xml:space="preserve">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Технико-экономические показатели проекта межевания</w:t>
      </w:r>
    </w:p>
    <w:p>
      <w:pPr>
        <w:pStyle w:val="Style19"/>
        <w:spacing w:before="0" w:after="0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3.4.1</w:t>
      </w:r>
    </w:p>
    <w:p>
      <w:pPr>
        <w:pStyle w:val="Style19"/>
        <w:spacing w:before="0" w:after="0"/>
        <w:jc w:val="righ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167"/>
        <w:gridCol w:w="1605"/>
        <w:gridCol w:w="1897"/>
        <w:gridCol w:w="1443"/>
      </w:tblGrid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Территория в границах проекта меже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Территории, подлежащие межеванию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b/>
                <w:color w:val="C00000"/>
                <w:sz w:val="24"/>
                <w:szCs w:val="24"/>
                <w:lang w:val="en-US"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ритории жилой зоны, 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C00000"/>
                <w:sz w:val="24"/>
                <w:szCs w:val="24"/>
                <w:lang w:val="ru-RU" w:eastAsia="ru-RU"/>
              </w:rPr>
            </w:pPr>
            <w:r>
              <w:rPr>
                <w:color w:val="C00000"/>
                <w:sz w:val="24"/>
                <w:szCs w:val="24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ой жилой застройк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color w:val="C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C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этажной  жилой застройк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этажной жилой застройк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гоэтажной жилой застройк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енно- делового назнач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ной инфраструктуры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b/>
                <w:b/>
                <w:color w:val="C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C0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женерной инфраструкту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</w:r>
    </w:p>
    <w:p>
      <w:pPr>
        <w:pStyle w:val="Heading1"/>
        <w:rPr>
          <w:color w:val="943634"/>
          <w:lang w:val="ru-RU"/>
        </w:rPr>
      </w:pPr>
      <w:r>
        <w:rPr>
          <w:color w:val="943634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u w:val="single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Абзац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1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7"/>
      </w:numPr>
      <w:suppressAutoHyphens w:val="true"/>
      <w:spacing w:before="280" w:after="280"/>
      <w:ind w:lef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7"/>
      </w:numPr>
      <w:tabs>
        <w:tab w:val="clear" w:pos="708"/>
        <w:tab w:val="left" w:pos="992" w:leader="none"/>
      </w:tabs>
      <w:ind w:lef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7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5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МК"/>
    <w:basedOn w:val="Normal"/>
    <w:qFormat/>
    <w:pPr>
      <w:numPr>
        <w:ilvl w:val="0"/>
        <w:numId w:val="4"/>
      </w:numPr>
      <w:autoSpaceDE w:val="false"/>
      <w:jc w:val="both"/>
    </w:pPr>
    <w:rPr>
      <w:rFonts w:eastAsia="Calibri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jc w:val="both"/>
      <w:outlineLvl w:val="9"/>
    </w:pPr>
    <w:rPr>
      <w:b/>
      <w:bCs/>
      <w:color w:val="365F91"/>
      <w:sz w:val="24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72;&#1085;&#1080;&#1090;&#1072;&#1088;&#1085;&#1086;-&#1079;&#1072;&#1097;&#1080;&#1090;&#1085;&#1072;&#1103;_&#1079;&#1086;&#1085;&#107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35:00Z</dcterms:created>
  <dc:creator>MGP-163</dc:creator>
  <dc:description/>
  <cp:keywords/>
  <dc:language>en-US</dc:language>
  <cp:lastModifiedBy>Пользователь Windows</cp:lastModifiedBy>
  <cp:lastPrinted>2017-10-31T10:24:00Z</cp:lastPrinted>
  <dcterms:modified xsi:type="dcterms:W3CDTF">2017-11-08T09:42:00Z</dcterms:modified>
  <cp:revision>5</cp:revision>
  <dc:subject/>
  <dc:title>РОССИЙСКАЯ  ФЕДЕРАЦИЯ</dc:title>
</cp:coreProperties>
</file>